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902886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04974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